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rPr>
          <w:rFonts w:ascii="Arial" w:hAnsi="Arial" w:cs="Arial"/>
        </w:rPr>
      </w:pPr>
      <w:r>
        <w:rPr>
          <w:rFonts w:cs="Arial" w:ascii="Arial" w:hAnsi="Arial"/>
          <w:bCs/>
        </w:rPr>
        <w:t>Prestations d’audits de comptes de production et d’exploitation d’œuvres audiovisuelles et cinématographiqu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27401897"/>
      <w:bookmarkStart w:id="1" w:name="__Fieldmark__0_2027401897"/>
      <w:bookmarkEnd w:id="1"/>
      <w:r>
        <w:rPr/>
      </w:r>
      <w:r>
        <w:rPr/>
        <w:fldChar w:fldCharType="end"/>
      </w:r>
      <w:r>
        <w:rPr>
          <w:rFonts w:cs="Arial" w:ascii="Arial" w:hAnsi="Arial"/>
        </w:rPr>
        <w:t xml:space="preserve"> CCAP n°2026005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27401897"/>
      <w:bookmarkStart w:id="3" w:name="__Fieldmark__1_2027401897"/>
      <w:bookmarkEnd w:id="3"/>
      <w:r>
        <w:rPr/>
      </w:r>
      <w:r>
        <w:rPr/>
        <w:fldChar w:fldCharType="end"/>
      </w:r>
      <w:r>
        <w:rPr>
          <w:rFonts w:cs="Arial" w:ascii="Arial" w:hAnsi="Arial"/>
        </w:rPr>
        <w:t xml:space="preserve"> CCTP n°2026005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27401897"/>
      <w:bookmarkStart w:id="5" w:name="__Fieldmark__2_2027401897"/>
      <w:bookmarkEnd w:id="5"/>
      <w:r>
        <w:rPr/>
      </w:r>
      <w:r>
        <w:rPr/>
        <w:fldChar w:fldCharType="end"/>
      </w:r>
      <w:r>
        <w:rPr>
          <w:rFonts w:cs="Arial" w:ascii="Arial" w:hAnsi="Arial"/>
        </w:rPr>
        <w:t xml:space="preserve"> CCAG :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7401897"/>
      <w:bookmarkStart w:id="7" w:name="__Fieldmark__3_2027401897"/>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7401897"/>
      <w:bookmarkStart w:id="9" w:name="__Fieldmark__4_2027401897"/>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7401897"/>
      <w:bookmarkStart w:id="11" w:name="__Fieldmark__5_2027401897"/>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7401897"/>
      <w:bookmarkStart w:id="13" w:name="__Fieldmark__6_2027401897"/>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7401897"/>
      <w:bookmarkStart w:id="15" w:name="__Fieldmark__7_2027401897"/>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7401897"/>
      <w:bookmarkStart w:id="17" w:name="__Fieldmark__8_2027401897"/>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27401897"/>
      <w:bookmarkStart w:id="19" w:name="__Fieldmark__9_2027401897"/>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27401897"/>
      <w:bookmarkStart w:id="21" w:name="__Fieldmark__10_2027401897"/>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7401897"/>
      <w:bookmarkStart w:id="23" w:name="__Fieldmark__11_2027401897"/>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27401897"/>
      <w:bookmarkStart w:id="25" w:name="__Fieldmark__12_202740189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27401897"/>
      <w:bookmarkStart w:id="27" w:name="__Fieldmark__13_202740189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27401897"/>
      <w:bookmarkStart w:id="29" w:name="__Fieldmark__14_2027401897"/>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27401897"/>
      <w:bookmarkStart w:id="31" w:name="__Fieldmark__15_2027401897"/>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27401897"/>
      <w:bookmarkStart w:id="33" w:name="__Fieldmark__16_2027401897"/>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27401897"/>
      <w:bookmarkStart w:id="35" w:name="__Fieldmark__17_2027401897"/>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27401897"/>
      <w:bookmarkStart w:id="37" w:name="__Fieldmark__18_2027401897"/>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27401897"/>
      <w:bookmarkStart w:id="39" w:name="__Fieldmark__19_2027401897"/>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27401897"/>
      <w:bookmarkStart w:id="41" w:name="__Fieldmark__20_2027401897"/>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27401897"/>
      <w:bookmarkStart w:id="43" w:name="__Fieldmark__21_2027401897"/>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4" w:name="_Hlk156930743"/>
      <w:bookmarkStart w:id="45" w:name="_Hlk156930743"/>
      <w:bookmarkEnd w:id="45"/>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6" w:name="_Hlk156930743"/>
      <w:bookmarkStart w:id="47" w:name="_Hlk156930743"/>
      <w:bookmarkEnd w:id="4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48" w:name="_Hlk201834002"/>
      <w:bookmarkEnd w:id="48"/>
      <w:r>
        <w:rPr>
          <w:rFonts w:cs="Arial" w:ascii="Arial" w:hAnsi="Arial"/>
        </w:rPr>
        <w:t>Cf. CCAP</w:t>
      </w:r>
    </w:p>
    <w:p>
      <w:pPr>
        <w:pStyle w:val="Normal"/>
        <w:tabs>
          <w:tab w:val="clear" w:pos="567"/>
          <w:tab w:val="left" w:pos="851" w:leader="none"/>
        </w:tabs>
        <w:rPr>
          <w:rFonts w:ascii="Arial" w:hAnsi="Arial" w:cs="Arial"/>
        </w:rPr>
      </w:pPr>
      <w:r>
        <w:rPr>
          <w:rFonts w:cs="Arial" w:ascii="Arial" w:hAnsi="Arial"/>
        </w:rPr>
      </w:r>
      <w:bookmarkStart w:id="49" w:name="_Hlk201834002"/>
      <w:bookmarkStart w:id="50" w:name="_Hlk201834002"/>
      <w:bookmarkEnd w:id="50"/>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ozzi William</cp:lastModifiedBy>
  <cp:lastPrinted>2016-11-04T13:53:00Z</cp:lastPrinted>
  <dcterms:modified xsi:type="dcterms:W3CDTF">2026-01-15T14:05:00Z</dcterms:modified>
  <cp:revision>35</cp:revision>
  <dc:subject/>
  <dc:title>_Modèle recommandé : le service peut l’adapter le cas échéant_DC1_</dc:title>
</cp:coreProperties>
</file>